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ufgabenblatt: Gemeinden, Städte, Krei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1943100" cy="1461770"/>
            <wp:effectExtent l="0" t="0" r="0" b="0"/>
            <wp:wrapSquare wrapText="bothSides"/>
            <wp:docPr id="1" name="f66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6643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233680</wp:posOffset>
            </wp:positionV>
            <wp:extent cx="2057400" cy="1456690"/>
            <wp:effectExtent l="0" t="0" r="0" b="0"/>
            <wp:wrapSquare wrapText="bothSides"/>
            <wp:docPr id="2" name="800px-Gresgen_-_Ortsschi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00px-Gresgen_-_Ortsschild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33680</wp:posOffset>
            </wp:positionV>
            <wp:extent cx="1943100" cy="1455420"/>
            <wp:effectExtent l="0" t="0" r="0" b="0"/>
            <wp:wrapSquare wrapText="bothSides"/>
            <wp:docPr id="3" name="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in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ell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ttp://www.stuttgart.citysam.de/fotos-stuttgart-h/stuttgart-info-1.jp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ttp://www.moessingen.de/ceasy/modules/core/resources/main.php5?id=1364&amp;width=440&amp;height=330800px-Gresgen_-_Ortsschild.jpg</w:t>
      </w:r>
    </w:p>
    <w:p>
      <w:pPr>
        <w:pStyle w:val="Normal"/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Taxiarchos228</w:t>
        </w:r>
      </w:hyperlink>
      <w:r>
        <w:rPr>
          <w:sz w:val="16"/>
          <w:szCs w:val="16"/>
        </w:rPr>
        <w:t xml:space="preserve"> / wikimed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A</w:t>
        <w:tab/>
        <w:t>Fülle den Steckbrief deiner Gemeinde aus. Auf dem Infoblatt findest Du</w:t>
        <w:tab/>
        <w:t xml:space="preserve">Definitionen, die Dir dabei helfen können. </w:t>
      </w:r>
    </w:p>
    <w:p>
      <w:pPr>
        <w:pStyle w:val="Normal"/>
        <w:spacing w:lineRule="auto" w:line="3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teckbrief meines Wohnortes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Name: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Gemeinde, Stadt, Kreisstadt? 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Gehört zu diesem Landkreis: 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B</w:t>
        <w:tab/>
        <w:t>Auf dem Infoblatt findest Du eine Karte von Baden-Württemberg. Beantworte damit</w:t>
        <w:tab/>
        <w:t>folgende Fra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viele Landkreise gibt es in Baden-Württemberg?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wie viele Stadtkreise?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viele Kreistage werden also bei einer Wahl in Baden-Württemberg gewählt?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</w:t>
        <w:tab/>
        <w:t xml:space="preserve">Die verschiedenen Ebenen der Politik haben alle ihre "Parlamente". Wie heißen sie? </w:t>
        <w:tab/>
        <w:t>Trage in der unteren Tabelle die jeweiligen Parlamente zu jeder Ebene ei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55565" cy="19977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5565" cy="1997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D</w:t>
        <w:tab/>
        <w:t xml:space="preserve">Freiwillige vor: Wer will, kann die jeweiligen Vorsitzenden der Parlamente oder </w:t>
        <w:tab/>
        <w:t>Regierungschefs noch in der Pyramide ergänzen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andrat/Landräti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undeskanzler/Bundeskanzleri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inisterpräsident/Ministerpräsidenti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ürgermeister/Bürgermeisterin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80</wp:posOffset>
          </wp:positionH>
          <wp:positionV relativeFrom="page">
            <wp:posOffset>9687560</wp:posOffset>
          </wp:positionV>
          <wp:extent cx="5769610" cy="893445"/>
          <wp:effectExtent l="0" t="0" r="0" b="0"/>
          <wp:wrapNone/>
          <wp:docPr id="6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commons.wikimedia.org/wiki/User:Taxiarchos228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24:00Z</dcterms:created>
  <dc:creator>Jenny</dc:creator>
  <dc:description/>
  <cp:keywords/>
  <dc:language>en-US</dc:language>
  <cp:lastModifiedBy>Nikolaj Midasch</cp:lastModifiedBy>
  <dcterms:modified xsi:type="dcterms:W3CDTF">2014-04-03T16:41:00Z</dcterms:modified>
  <cp:revision>9</cp:revision>
  <dc:subject/>
  <dc:title>Aufgabenblatt: Gemeinden, Städte, Kreise</dc:title>
</cp:coreProperties>
</file>